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4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7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390-2016-UNS-EAPE (SUT 6089-16), de la Escuela Académico Profesional de Enfermería, con registro de trámite documentario DFC Nº  1813-16, y el  acuerdo 3 de la sesión extraordinaria Nº 07-16, de Consejo Consultivo de la Facultad de Ciencias, del 17.08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, mediante el oficio antes mencionado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Cristina Valeria Mendoza Zavaleta</w:t>
      </w:r>
      <w:r>
        <w:rPr>
          <w:rFonts w:cs="Tahoma" w:ascii="Tahoma" w:hAnsi="Tahoma"/>
          <w:sz w:val="20"/>
          <w:szCs w:val="20"/>
        </w:rPr>
        <w:t xml:space="preserve"> (Cód. 0201021004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07-16, de fecha 17 de agosto de 2016, ACORDÓ: APROBAR, el Otorgamiento de Título Profesional de Licenciada en Enfermería a la Bachiller antes referida, a propuesta de la Escuela Académico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07-16 de Consejo Consultivo de la FC, de fecha  17 de agosto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e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Cristina Valeria Mendoza Zavaleta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Cód. 0201021004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4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7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 ex</w:t>
      </w:r>
      <w:r>
        <w:rPr>
          <w:rFonts w:cs="Tahoma" w:ascii="Tahoma" w:hAnsi="Tahoma"/>
          <w:sz w:val="20"/>
          <w:szCs w:val="20"/>
        </w:rPr>
        <w:t xml:space="preserve">pediente de Título Profesional de Licenciada en Enfermería, presentado con Oficio Nº  390-2016-UNS-EAPE (SUT 6089-16), de la Escuela Académico Profesional de Enfermería, con registro de trámite documentario DFC Nº  1813-16, y el  acuerdo 3 de la sesión extraordinaria Nº 07-16, de Consejo Consultivo de la Facultad de Ciencias, del 17.08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, mediante el oficio antes mencionado ha propuesto aprobar el otorgamiento de Título Profesional de Licenciada en Enfermería a la Bachiller  </w:t>
      </w:r>
      <w:r>
        <w:rPr>
          <w:rFonts w:cs="Tahoma" w:ascii="Tahoma" w:hAnsi="Tahoma"/>
          <w:b/>
          <w:sz w:val="20"/>
          <w:szCs w:val="20"/>
        </w:rPr>
        <w:t xml:space="preserve">  Cristina Valeria Mendoza Zavaleta</w:t>
      </w:r>
      <w:r>
        <w:rPr>
          <w:rFonts w:cs="Tahoma" w:ascii="Tahoma" w:hAnsi="Tahoma"/>
          <w:sz w:val="20"/>
          <w:szCs w:val="20"/>
        </w:rPr>
        <w:t xml:space="preserve"> (Cód. 0201021004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07-16, de fecha 17 de agosto de 2016, ACORDÓ: APROBAR, el Otorgamiento de Título Profesional de Licenciada en Enfermería a la Bachiller antes referida, a propuesta de la Escuela Académico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07-16 de Consejo Consultivo de la FC, de fecha  17 de agosto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 Bachillere siguiente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Cristina Valeria Mendoza Zavaleta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Cód. 0201021004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13934996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03544004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71243257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21T11:54:00Z</cp:lastPrinted>
  <dcterms:modified xsi:type="dcterms:W3CDTF">2016-08-21T16:57:00Z</dcterms:modified>
  <cp:revision>154</cp:revision>
  <dc:subject/>
  <dc:title/>
</cp:coreProperties>
</file>